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347332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692570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0740711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6880805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349769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8733023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44966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59146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769257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095860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829843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7551028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920477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126080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2407204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4036186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0610434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6333050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4894820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415100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8637638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7058514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8933894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491086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638864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62651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185824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4306678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491826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9099235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0730551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170253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5593348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0259427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8467424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9955302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3289749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8531996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6575616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0692138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8672751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2716943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4302813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8802053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9041728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393685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